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Project Name: ____________________________  9 Weeks: 1 2 3 4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Team Members: 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Protocol for Prioritizing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Equipment/Supplies &amp; Professional Development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i/>
          <w:i/>
          <w:sz w:val="18"/>
          <w:szCs w:val="18"/>
        </w:rPr>
      </w:pPr>
      <w:r>
        <w:rPr>
          <w:rFonts w:cs="Arial" w:ascii="Arial Narrow" w:hAnsi="Arial Narrow"/>
          <w:b/>
          <w:i/>
          <w:sz w:val="18"/>
          <w:szCs w:val="18"/>
        </w:rPr>
        <w:t>MNPS will provide every student with the foundation of</w:t>
      </w:r>
    </w:p>
    <w:p>
      <w:pPr>
        <w:pStyle w:val="Normal"/>
        <w:spacing w:before="0" w:after="0"/>
        <w:jc w:val="center"/>
        <w:rPr>
          <w:rFonts w:ascii="Arial Narrow" w:hAnsi="Arial Narrow" w:cs="Arial"/>
          <w:b/>
          <w:b/>
          <w:i/>
          <w:i/>
          <w:sz w:val="18"/>
          <w:szCs w:val="18"/>
        </w:rPr>
      </w:pPr>
      <w:r>
        <w:rPr>
          <w:rFonts w:cs="Arial" w:ascii="Arial Narrow" w:hAnsi="Arial Narrow"/>
          <w:b/>
          <w:i/>
          <w:sz w:val="18"/>
          <w:szCs w:val="18"/>
        </w:rPr>
        <w:t>knowledge, skills, and character necessary to excel</w:t>
      </w:r>
    </w:p>
    <w:p>
      <w:pPr>
        <w:pStyle w:val="Normal"/>
        <w:spacing w:before="0" w:after="0"/>
        <w:jc w:val="center"/>
        <w:rPr>
          <w:rFonts w:ascii="Arial Narrow" w:hAnsi="Arial Narrow" w:cs="Arial"/>
          <w:b/>
          <w:b/>
          <w:i/>
          <w:i/>
          <w:sz w:val="18"/>
          <w:szCs w:val="18"/>
        </w:rPr>
      </w:pPr>
      <w:r>
        <w:rPr>
          <w:rFonts w:cs="Arial" w:ascii="Arial Narrow" w:hAnsi="Arial Narrow"/>
          <w:b/>
          <w:i/>
          <w:sz w:val="18"/>
          <w:szCs w:val="18"/>
        </w:rPr>
        <w:t>in higher education, work, and life.</w:t>
      </w:r>
    </w:p>
    <w:p>
      <w:pPr>
        <w:pStyle w:val="Normal"/>
        <w:rPr>
          <w:rFonts w:ascii="Boomerang;Courier New" w:hAnsi="Boomerang;Courier New" w:cs="Arial"/>
          <w:b/>
          <w:b/>
          <w:i/>
          <w:i/>
          <w:sz w:val="20"/>
          <w:szCs w:val="20"/>
        </w:rPr>
      </w:pPr>
      <w:r>
        <w:rPr>
          <w:rFonts w:cs="Arial" w:ascii="Boomerang;Courier New" w:hAnsi="Boomerang;Courier New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FOCUS ON STUDENT LEARNING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spacing w:lineRule="auto" w:line="240" w:before="0" w:after="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20"/>
        <w:gridCol w:w="2250"/>
        <w:gridCol w:w="2610"/>
        <w:gridCol w:w="2520"/>
        <w:gridCol w:w="2448"/>
      </w:tblGrid>
      <w:tr>
        <w:trPr>
          <w:trHeight w:val="1134" w:hRule="atLeast"/>
          <w:cantSplit w:val="true"/>
        </w:trPr>
        <w:tc>
          <w:tcPr>
            <w:tcW w:w="468" w:type="dxa"/>
            <w:vMerge w:val="restart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egree of Impac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Highest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High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Moderate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Lowest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Functional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ome Ne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High Need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Urgent Need</w:t>
            </w:r>
          </w:p>
        </w:tc>
      </w:tr>
      <w:tr>
        <w:trPr/>
        <w:tc>
          <w:tcPr>
            <w:tcW w:w="11016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egree of Need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1055</wp:posOffset>
                </wp:positionH>
                <wp:positionV relativeFrom="paragraph">
                  <wp:posOffset>84455</wp:posOffset>
                </wp:positionV>
                <wp:extent cx="2038350" cy="237172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8320" cy="2371680"/>
                        </a:xfrm>
                        <a:prstGeom prst="flowChartAlternateProcess">
                          <a:avLst/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IMPACT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spacing w:before="0" w:after="200" w:lineRule="auto" w:line="24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 xml:space="preserve">Preparation for STEM High School Pathway 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spacing w:before="0" w:after="200" w:lineRule="auto" w:line="24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Develops Students’ abilities in Project/Problem Based Learning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spacing w:before="0" w:after="200" w:lineRule="auto" w:line="24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Provides students with  a Collaborative/Interdisciplinary Instructional project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spacing w:before="0" w:after="200" w:lineRule="auto" w:line="24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Post Secondary Preparedness   (21 on ACT)  RIGO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ind w:left="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#bfbfbf" stroked="t" o:allowincell="f" style="position:absolute;margin-left:64.65pt;margin-top:6.65pt;width:160.45pt;height:186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IMPACT</w:t>
                      </w:r>
                    </w:p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spacing w:before="0" w:after="200" w:lineRule="auto" w:line="240"/>
                        <w:ind w:left="360" w:hanging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 xml:space="preserve">Preparation for STEM High School Pathway </w:t>
                      </w:r>
                    </w:p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spacing w:before="0" w:after="200" w:lineRule="auto" w:line="240"/>
                        <w:ind w:left="360" w:hanging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Develops Students’ abilities in Project/Problem Based Learning</w:t>
                      </w:r>
                    </w:p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spacing w:before="0" w:after="200" w:lineRule="auto" w:line="240"/>
                        <w:ind w:left="360" w:hanging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Provides students with  a Collaborative/Interdisciplinary Instructional project</w:t>
                      </w:r>
                    </w:p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spacing w:before="0" w:after="200" w:lineRule="auto" w:line="240"/>
                        <w:ind w:left="360" w:hanging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Post Secondary Preparedness   (21 on ACT)  RIGOR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ind w:left="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40404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59530</wp:posOffset>
                </wp:positionH>
                <wp:positionV relativeFrom="paragraph">
                  <wp:posOffset>84455</wp:posOffset>
                </wp:positionV>
                <wp:extent cx="2038350" cy="237172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8320" cy="2371680"/>
                        </a:xfrm>
                        <a:prstGeom prst="flowChartAlternateProcess">
                          <a:avLst/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NEED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spacing w:before="0" w:after="200" w:lineRule="auto" w:line="24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Helps our teachers/staff to  comply with safety and/or instructional requirements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spacing w:before="0" w:after="200" w:lineRule="auto" w:line="24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Meets ( number? ) of the required standards for this subject/grade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spacing w:before="0" w:after="200" w:lineRule="auto" w:line="24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 xml:space="preserve">Engages Students in Hands-on/ Inquiry-based lessons 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spacing w:before="0" w:after="200" w:lineRule="auto" w:line="24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Develops teacher’s competency in (content area?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bfbfbf" stroked="t" o:allowincell="f" style="position:absolute;margin-left:303.9pt;margin-top:6.65pt;width:160.45pt;height:186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NEED</w:t>
                      </w:r>
                    </w:p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spacing w:before="0" w:after="200" w:lineRule="auto" w:line="240"/>
                        <w:ind w:left="360" w:hanging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Helps our teachers/staff to  comply with safety and/or instructional requirements</w:t>
                      </w:r>
                    </w:p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spacing w:before="0" w:after="200" w:lineRule="auto" w:line="240"/>
                        <w:ind w:left="360" w:hanging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Meets ( number? ) of the required standards for this subject/grade</w:t>
                      </w:r>
                    </w:p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spacing w:before="0" w:after="200" w:lineRule="auto" w:line="240"/>
                        <w:ind w:left="360" w:hanging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 xml:space="preserve">Engages Students in Hands-on/ Inquiry-based lessons </w:t>
                      </w:r>
                    </w:p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spacing w:before="0" w:after="200" w:lineRule="auto" w:line="240"/>
                        <w:ind w:left="360" w:hanging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Develops teacher’s competency in (content area?)</w:t>
                      </w:r>
                    </w:p>
                  </w:txbxContent>
                </v:textbox>
                <v:fill o:detectmouseclick="t" type="solid" color2="#40404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2240" w:h="15840"/>
      <w:pgMar w:left="432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Boomerang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18:43:00Z</dcterms:created>
  <dc:creator>MNPS User</dc:creator>
  <dc:description/>
  <cp:keywords/>
  <dc:language>en-US</dc:language>
  <cp:lastModifiedBy>MNPS User</cp:lastModifiedBy>
  <cp:lastPrinted>2011-03-04T10:28:00Z</cp:lastPrinted>
  <dcterms:modified xsi:type="dcterms:W3CDTF">2011-07-28T18:44:00Z</dcterms:modified>
  <cp:revision>3</cp:revision>
  <dc:subject/>
  <dc:title/>
</cp:coreProperties>
</file>